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hms Intermezzo op 118 in A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finished sequencing this popular pie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s. I hope you receive it OK. All the b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